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Statii de luc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03"/>
        <w:gridCol w:w="650"/>
        <w:gridCol w:w="840"/>
        <w:gridCol w:w="840"/>
        <w:gridCol w:w="1275"/>
        <w:gridCol w:w="1275"/>
        <w:gridCol w:w="127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Statii de lucru (calculator + monitor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TOTAL(lei fara TVA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*)    Transportul va fi inclus în pre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Furnizorul va respecta cerintele caietului de sarcini, cat si cerintele din Anexa 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Termen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30 zile calendaristice de la transmiterea comenz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de livrare : sediul Elcen, Splaiul Independentei 227, sect 6, Bucureş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P la 30 zile de la data inregistrarii facturii fiscale la achizit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rantia tehni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 36 luni de la recept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0-09-04T10:44:00Z</cp:lastPrinted>
  <dcterms:modified xsi:type="dcterms:W3CDTF">2022-10-25T08:41:00Z</dcterms:modified>
  <cp:revision>150</cp:revision>
  <dc:subject/>
  <dc:title>       </dc:title>
</cp:coreProperties>
</file>